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 xml:space="preserve">National Honor Society Agenda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>11/3/0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Meeting Called to Order/ Prayer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Attendance-sign in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Collect Service Logs- Katie Strong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Minutes of Last Meeting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 Treasurers Repor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- 5 dues missing, have $249.60 in our account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- EZ bottles!!!!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 Committee Reports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-Cupcakes: Meghan L.- Changed to February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- Candy Cane Gram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- Bulletin Board- Ana T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-  Chairs for the Midterm Goodie Bag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 Old Busines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- T-shirts: Daniela C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- Tutoring: needs another science perso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- Danceathon: need chaperones, finalized date w/ ms. W, chair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- Bell Ringing: At marketplace Mall this year, caroling if you’d wish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>*see Mrs. Nunn to sign up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 New busines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-Family Fun Nigh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-Senior NHS scholarship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>*more information later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- Spirit Gala server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- Meeting Time changed… ya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- Attendance sign in if you haven’t alread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. Meeting Adjourne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22:11:00Z</dcterms:created>
  <dc:creator> kz</dc:creator>
  <dc:description/>
  <cp:keywords/>
  <dc:language>en-US</dc:language>
  <cp:lastModifiedBy>Susan Luedde</cp:lastModifiedBy>
  <dcterms:modified xsi:type="dcterms:W3CDTF">2009-11-04T22:11:00Z</dcterms:modified>
  <cp:revision>2</cp:revision>
  <dc:subject/>
  <dc:title/>
</cp:coreProperties>
</file>